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ouisian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here Do You Live?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440" w:hanging="1440"/>
        <w:rPr/>
      </w:pPr>
      <w:r>
        <w:rPr>
          <w:b/>
        </w:rPr>
        <w:t>Directions:</w:t>
      </w:r>
      <w:r>
        <w:rPr/>
        <w:t xml:space="preserve">     Replace the general names below and the names on the diagram with real names from your hometown, state and country.  Drag the names to the correct places on the diagram. 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17475</wp:posOffset>
                </wp:positionV>
                <wp:extent cx="890905" cy="2679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room 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1pt;mso-wrap-distance-left:9.05pt;mso-wrap-distance-right:9.05pt;mso-wrap-distance-top:0pt;mso-wrap-distance-bottom:0pt;margin-top:9.2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room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89090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feteri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1pt;mso-wrap-distance-left:9.05pt;mso-wrap-distance-right:9.05pt;mso-wrap-distance-top:0pt;mso-wrap-distance-bottom:0pt;margin-top:9.2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feteri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118110</wp:posOffset>
                </wp:positionV>
                <wp:extent cx="890905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wn 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05pt;mso-wrap-distance-left:9.05pt;mso-wrap-distance-right:9.05pt;mso-wrap-distance-top:0pt;mso-wrap-distance-bottom:0pt;margin-top:9.3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wn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40335</wp:posOffset>
                </wp:positionV>
                <wp:extent cx="890905" cy="2679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wn H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1pt;mso-wrap-distance-left:9.05pt;mso-wrap-distance-right:9.05pt;mso-wrap-distance-top:0pt;mso-wrap-distance-bottom:0pt;margin-top:11.0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wn 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40335</wp:posOffset>
                </wp:positionV>
                <wp:extent cx="890905" cy="2679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 T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1pt;mso-wrap-distance-left:9.05pt;mso-wrap-distance-right:9.05pt;mso-wrap-distance-top:0pt;mso-wrap-distance-bottom:0pt;margin-top:11.0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ther 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8975</wp:posOffset>
                </wp:positionH>
                <wp:positionV relativeFrom="paragraph">
                  <wp:posOffset>140335</wp:posOffset>
                </wp:positionV>
                <wp:extent cx="890905" cy="267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te La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1pt;mso-wrap-distance-left:9.05pt;mso-wrap-distance-right:9.05pt;mso-wrap-distance-top:0pt;mso-wrap-distance-bottom:0pt;margin-top:11.05pt;mso-position-vertical-relative:text;margin-left:25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tate La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71120</wp:posOffset>
                </wp:positionV>
                <wp:extent cx="890905" cy="26797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1pt;mso-wrap-distance-left:9.05pt;mso-wrap-distance-right:9.05pt;mso-wrap-distance-top:0pt;mso-wrap-distance-bottom:0pt;margin-top:5.6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ther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71120</wp:posOffset>
                </wp:positionV>
                <wp:extent cx="890905" cy="2679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tional  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1pt;mso-wrap-distance-left:9.05pt;mso-wrap-distance-right:9.05pt;mso-wrap-distance-top:0pt;mso-wrap-distance-bottom:0pt;margin-top:5.6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ational 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8975</wp:posOffset>
                </wp:positionH>
                <wp:positionV relativeFrom="paragraph">
                  <wp:posOffset>71120</wp:posOffset>
                </wp:positionV>
                <wp:extent cx="890905" cy="2679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e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1pt;mso-wrap-distance-left:9.05pt;mso-wrap-distance-right:9.05pt;mso-wrap-distance-top:0pt;mso-wrap-distance-bottom:0pt;margin-top:5.6pt;mso-position-vertical-relative:text;margin-left:25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s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2666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266800"/>
                          <a:chOff x="0" y="0"/>
                          <a:chExt cx="5828760" cy="526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2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200" y="716400"/>
                            <a:ext cx="3832920" cy="3834000"/>
                          </a:xfrm>
                          <a:prstGeom prst="donut">
                            <a:avLst>
                              <a:gd name="adj" fmla="val 12500"/>
                            </a:avLst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1609560"/>
                            <a:ext cx="767160" cy="511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emboss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Your Coun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8360" rIns="183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1196280"/>
                            <a:ext cx="2874600" cy="287532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solidFill>
                            <a:srgbClr val="01bd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1098000"/>
                            <a:ext cx="767160" cy="511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embos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Your St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6520" y="1675080"/>
                            <a:ext cx="1916280" cy="1917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8c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586800"/>
                            <a:ext cx="767160" cy="511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emboss/>
                                  <w:rFonts w:ascii="Times New Roman" w:hAnsi="Times New Roman" w:eastAsia="Times New Roman" w:cs="Times New Roman"/>
                                  <w:color w:val="FF6600"/>
                                  <w:lang w:val="en-US" w:bidi="ar-SA"/>
                                </w:rPr>
                                <w:t>Your Tow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680" y="2155320"/>
                            <a:ext cx="958320" cy="9583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74880"/>
                            <a:ext cx="767160" cy="511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embos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ur Schoo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.7pt;width:458.95pt;height:414.7pt" coordorigin="0,-94" coordsize="9179,8294">
                <v:rect id="shape_0" stroked="f" o:allowincell="f" style="position:absolute;left:0;top:-94;width:9178;height:8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_s1078" fillcolor="#3366ff" stroked="f" o:allowincell="f" style="position:absolute;left:564;top:1034;width:6035;height:6037;mso-wrap-style:none;v-text-anchor:middle;mso-position-horizontal-relative:char" type="_x0000_t23">
                  <v:fill o:detectmouseclick="t" type="solid" color2="#cc9900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_s1079" stroked="t" o:allowincell="f" style="position:absolute;left:7409;top:2441;width:1207;height:804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emboss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Your Coun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82" fillcolor="#01bd0a" stroked="f" o:allowincell="f" style="position:absolute;left:1319;top:1790;width:4526;height:4527;mso-wrap-style:none;v-text-anchor:middle;mso-position-horizontal-relative:char" type="_x0000_t23">
                  <v:fill o:detectmouseclick="t" type="solid" color2="#fe42f5"/>
                  <v:stroke color="#3465a4" joinstyle="round" endcap="flat"/>
                  <w10:wrap type="none"/>
                </v:shape>
                <v:shape id="shape_0" ID="_s1083" stroked="t" o:allowincell="f" style="position:absolute;left:7409;top:1635;width:1207;height:804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embos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Your St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84" fillcolor="#ff8c01" stroked="f" o:allowincell="f" style="position:absolute;left:2073;top:2544;width:3017;height:3018;mso-wrap-style:none;v-text-anchor:middle;mso-position-horizontal-relative:char" type="_x0000_t23">
                  <v:fill o:detectmouseclick="t" type="solid" color2="#0073fe"/>
                  <v:stroke color="#3465a4" joinstyle="round" endcap="flat"/>
                  <w10:wrap type="none"/>
                </v:shape>
                <v:shape id="shape_0" ID="_s1085" stroked="t" o:allowincell="f" style="position:absolute;left:7409;top:830;width:1207;height:804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emboss/>
                            <w:rFonts w:ascii="Times New Roman" w:hAnsi="Times New Roman" w:eastAsia="Times New Roman" w:cs="Times New Roman"/>
                            <w:color w:val="FF6600"/>
                            <w:lang w:val="en-US" w:bidi="ar-SA"/>
                          </w:rPr>
                          <w:t>Your Tow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_s1086" fillcolor="yellow" stroked="f" o:allowincell="f" style="position:absolute;left:2828;top:3300;width:1508;height:150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oval>
                <v:shape id="shape_0" ID="_s1087" stroked="t" o:allowincell="f" style="position:absolute;left:7409;top:24;width:1207;height:804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embos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ur Schoo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40:00Z</dcterms:created>
  <dc:creator>Carol Cho</dc:creator>
  <dc:description/>
  <cp:keywords/>
  <dc:language>en-US</dc:language>
  <cp:lastModifiedBy>rtc04</cp:lastModifiedBy>
  <dcterms:modified xsi:type="dcterms:W3CDTF">2010-07-28T13:40:00Z</dcterms:modified>
  <cp:revision>2</cp:revision>
  <dc:subject/>
  <dc:title> </dc:title>
</cp:coreProperties>
</file>